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ind w:left="4500" w:hanging="0"/>
        <w:rPr>
          <w:color w:val="000000"/>
        </w:rPr>
      </w:pPr>
      <w:r>
        <w:rPr>
          <w:rStyle w:val="StrongEmphasis"/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АЗ, АРМ, БЧ, ГР, КРГ, ЧФМ, ЛДЗ,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РЖД, ТДЖ, ТРК, УТИ, УЗ, ЭВР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rStyle w:val="StrongEmphasis"/>
          <w:color w:val="000000"/>
        </w:rPr>
        <w:t>Министерство инфраструктуры Украины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color w:val="000000"/>
        </w:rPr>
        <w:t>На основании телеграмм УТИ от 10 марта 2020 года телеграфные      номера 546, 547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(далее – ТП СНГ на 2020 фрахтовый год) Управление делами Тарифной политики информирует о внесении следующих изменений</w:t>
      </w:r>
      <w:r>
        <w:rPr>
          <w:rStyle w:val="StrongEmphasis"/>
          <w:color w:val="000000"/>
        </w:rPr>
        <w:t> </w:t>
      </w:r>
      <w:r>
        <w:rPr>
          <w:color w:val="000000"/>
        </w:rPr>
        <w:t>к официальному тексту          ТП СНГ на 2020 фрахтовый год по УТИ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rStyle w:val="StrongEmphasis"/>
          <w:color w:val="000000"/>
        </w:rPr>
        <w:t>Изменение № 28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АО «Узбекистон темир йуллари» информирует об установлении следующих тарифных условий при перевозках по территории Узбекистана с оплатой провозных платежей через УП «O’zbektemiryo’lekspeditsia»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 В период с 10 марта по 31 декабря 2020 года (включительно)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1. Специальные ставки на перевозки приватных (не принадлежащих перевозчику) универсальных контейнеров на приватных (не принадлежащих перевозчику) вагонах из Китая в Туркменистан по маршруту Алтынколь – Келес – Ходжадавлет – станции Туркменистана и в обратном направлении в составе контейнерных поездов длиной не менее 57 условных вагонов и вес поезда не более 3000 тонн (не более 42 шт. 40-футовых контейнеров), транзитом по территории Узбекистана по участку Келес эксп. –                 Ходжадавлет эксп.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25 долл. США конт/км за 20 футовый груженый контейнер (не менее 2-х 20 футовых контейнеров на 1 вагон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14 долл. США конт/км за 20 футовый порожний контейнер (не менее 2-х 20 футовых контейнеров на 1 вагон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31 долл. США конт/км за 40 футовый груженый контейнер (не более 42 шт. 40-футовых контейнеров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28 долл. США конт/км за 40 футовый порожний контейнер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2. К указанным специальным ставкам дополнительные понижающие коэффициенты не применяются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Специальные ставки не распространяются на перевозки нефти, нефтепродуктов и опасных грузов. В случае перевеса контейнера максимальных весовых норм брутто (в случае разрешения такой перевозки) и перевозки цветных металлов, к установленным специальным ставкам применяются соответствующие повышающие коэффициенты, предусмотренные ТП СНГ на 2020 фрахтовый год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2. В период с 10 марта по 10 сентября 2020 года (включительно) в случае перевозки охраняемых грузов, сбор за охрану контейнерных поездов пункта 1 настоящего письма не взимается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rStyle w:val="StrongEmphasis"/>
          <w:color w:val="000000"/>
        </w:rPr>
        <w:t>Изменение № 29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АО «Узбекистон темир йуллари» информирует об установлении следующих тарифных условий при перевозках по территории Узбекистана с оплатой провозных платежей через УП «O’zbektemiryo’lekspeditsia»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 На период с 10 марта по 31 декабря 2020 года (включительно)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1. Специальные ставки на перевозки приватных (не принадлежащих перевозчику) универсальных контейнеров на приватных (не принадлежащих перевозчику) вагонах из Китая в Иран по маршруту Алтынколь – Келес – Ходжадавлет – Сарахс – Тегеран и в обратном направлении в составе контейнерных поездов длиной не менее 57 условных вагонов и вес поезда не более 3000 тонн (не более 42 шт.40-футовых контейнеров) транзитом по территории Узбекистана по участку Келес эксп. – Ходжадавлет эксп.: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25 долл. США конт/км за 20 футовый груженый контейнер (не менее 2-х 20 футовых контейнеров на 1 вагон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14 долл. США конт/км за 20 футовый порожний контейнер (не менее 2-х 20 футовых контейнеров на 1 вагон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31 долл. США конт/км за 40 футовый груженый контейнер (не более 42 шт. 40-футовых контейнеров);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0,28 долл. США конт/км за 40 футовый порожний контейнер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1.2. К указанным специальным ставкам дополнительные понижающие коэффициенты не применяются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Специальные ставки не распространяются на перевозки нефти, нефтепродуктов и опасных грузов. В случае перевеса контейнера максимальных весовых норм брутто (в случае разрешения такой перевозки) и перевозки цветных металлов, к установленным специальным ставкам применяются соответствующие повышающие коэффициенты, предусмотренные ТП СНГ на 2020 фрахтовый год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2. В период с 10 марта по 10 сентября 2020 года (включительно) в случае перевозки охраняемых грузов, сбор за охрану контейнерных поездов пункта 1 настоящего письма не взимается.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rStyle w:val="StrongEmphasis"/>
          <w:color w:val="000000"/>
        </w:rPr>
        <w:t>Исполнительный директор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rStyle w:val="StrongEmphasis"/>
          <w:color w:val="000000"/>
        </w:rPr>
        <w:t>по планированию перевозок                                                    Н.Кельбуг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1:00Z</dcterms:created>
  <dc:creator>Sema</dc:creator>
  <dc:description/>
  <cp:keywords/>
  <dc:language>en-US</dc:language>
  <cp:lastModifiedBy>Sema</cp:lastModifiedBy>
  <dcterms:modified xsi:type="dcterms:W3CDTF">2020-03-17T19:43:00Z</dcterms:modified>
  <cp:revision>1</cp:revision>
  <dc:subject/>
  <dc:title>Железнодорожным администрациям</dc:title>
</cp:coreProperties>
</file>